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211275254"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2132305605"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1071107750"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9732896"/>
        <c:axId val="56081477"/>
      </c:lineChart>
      <c:catAx>
        <c:axId val="9732896"/>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56081477"/>
        <c:crosses val="autoZero"/>
        <c:auto val="1"/>
        <c:lblAlgn val="ctr"/>
        <c:lblOffset val="100"/>
        <c:noMultiLvlLbl val="0"/>
      </c:catAx>
      <c:valAx>
        <c:axId val="56081477"/>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732896"/>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50414500"/>
        <c:axId val="910931"/>
      </c:lineChart>
      <c:catAx>
        <c:axId val="50414500"/>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10931"/>
        <c:crosses val="autoZero"/>
        <c:auto val="1"/>
        <c:lblAlgn val="ctr"/>
        <c:lblOffset val="100"/>
        <c:noMultiLvlLbl val="0"/>
      </c:catAx>
      <c:valAx>
        <c:axId val="91093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50414500"/>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